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3367495118"/>
      <w:bookmarkStart w:id="1" w:name="__Fieldmark__0_3367495118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3367495118"/>
      <w:bookmarkStart w:id="3" w:name="__Fieldmark__1_3367495118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3367495118"/>
      <w:bookmarkStart w:id="5" w:name="__Fieldmark__2_3367495118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3367495118"/>
      <w:bookmarkStart w:id="7" w:name="__Fieldmark__3_3367495118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